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" w:hAnsi="仿宋_GB2312" w:eastAsia="仿宋_GB2312" w:cs="宋体"/>
          <w:b/>
          <w:b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甘肃酒钢集团科力耐火材料股份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" w:hAnsi="仿宋_GB2312" w:eastAsia="仿宋_GB2312" w:cs="宋体"/>
          <w:b/>
          <w:b/>
          <w:color w:val="00000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供货技术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val="en-US" w:eastAsia="zh-CN"/>
        </w:rPr>
        <w:t>规格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ascii="仿宋_GB2312" w:hAnsi="仿宋_GB2312" w:cs="华文中宋" w:eastAsia="仿宋_GB2312"/>
          <w:color w:val="000000"/>
          <w:sz w:val="28"/>
          <w:szCs w:val="28"/>
        </w:rPr>
        <w:t>供需双方遵循平等互利原则，就供方所提供的相关原料和技术服务，保证其质量性能稳定，满足需方使用要求，经协商一致，达成以下协议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货范围和名称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: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      </w:t>
      </w:r>
      <w:r>
        <w:rPr>
          <w:rFonts w:ascii="仿宋_GB2312" w:hAnsi="仿宋_GB2312" w:eastAsia="仿宋_GB2312"/>
          <w:color w:val="000000"/>
          <w:sz w:val="28"/>
          <w:szCs w:val="28"/>
        </w:rPr>
        <w:t>烧结镁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使用条件和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技术质量标准要求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744"/>
        <w:gridCol w:w="1520"/>
        <w:gridCol w:w="1662"/>
        <w:gridCol w:w="3085"/>
      </w:tblGrid>
      <w:tr>
        <w:trPr>
          <w:trHeight w:val="83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-6350</wp:posOffset>
                      </wp:positionV>
                      <wp:extent cx="1084580" cy="534670"/>
                      <wp:effectExtent l="1905" t="3175" r="0" b="3175"/>
                      <wp:wrapNone/>
                      <wp:docPr id="1" name="组合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4680" cy="534600"/>
                                <a:chOff x="0" y="0"/>
                                <a:chExt cx="1084680" cy="53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6720" cy="534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680" y="48960"/>
                                  <a:ext cx="23508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0320" y="176400"/>
                                  <a:ext cx="23436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160" y="235440"/>
                                  <a:ext cx="23436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0560" y="366480"/>
                                  <a:ext cx="23508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8" style="position:absolute;margin-left:-0.6pt;margin-top:-0.5pt;width:85.4pt;height:42.05pt" coordorigin="-12,-10" coordsize="1708,841">
                      <v:line id="shape_0" from="-12,-10" to="1604,831" ID="__TH_L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88;top:67;width:369;height:2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27;top:268;width:368;height:2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;top:361;width:368;height:2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6;top:567;width:369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Mg0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（％）≥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Si0</w:t>
            </w:r>
            <w:r>
              <w:rPr>
                <w:rFonts w:eastAsia="仿宋_GB2312" w:cs="宋体" w:ascii="仿宋_GB2312" w:hAnsi="仿宋_GB2312"/>
                <w:color w:val="000000"/>
                <w:sz w:val="24"/>
                <w:vertAlign w:val="subscript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（％）≤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CaO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（％）≤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颗粒体积密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>度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g/cm</w:t>
            </w:r>
            <w:r>
              <w:rPr>
                <w:rFonts w:eastAsia="仿宋_GB2312" w:cs="宋体" w:ascii="仿宋_GB2312" w:hAnsi="仿宋_GB2312"/>
                <w:color w:val="000000"/>
                <w:sz w:val="24"/>
                <w:vertAlign w:val="superscript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）≥</w:t>
            </w:r>
          </w:p>
        </w:tc>
      </w:tr>
      <w:tr>
        <w:trPr>
          <w:trHeight w:val="404" w:hRule="atLeast"/>
        </w:trPr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MS97B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97.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0.8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.8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3.28</w:t>
            </w:r>
          </w:p>
        </w:tc>
      </w:tr>
      <w:tr>
        <w:trPr>
          <w:trHeight w:val="404" w:hRule="atLeast"/>
        </w:trPr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MS9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95.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.2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.8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3.20</w:t>
            </w:r>
          </w:p>
        </w:tc>
      </w:tr>
      <w:tr>
        <w:trPr>
          <w:trHeight w:val="412" w:hRule="atLeast"/>
        </w:trPr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MS9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90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.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4.8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.5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3.18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1.1</w:t>
      </w:r>
      <w:r>
        <w:rPr>
          <w:rFonts w:ascii="仿宋_GB2312" w:hAnsi="仿宋_GB2312" w:eastAsia="仿宋_GB2312"/>
          <w:color w:val="000000"/>
          <w:sz w:val="28"/>
          <w:szCs w:val="28"/>
        </w:rPr>
        <w:t>、产品理化指标要求如下</w:t>
      </w:r>
      <w:r>
        <w:rPr>
          <w:rFonts w:eastAsia="仿宋_GB2312" w:ascii="仿宋_GB2312" w:hAnsi="仿宋_GB2312"/>
          <w:color w:val="000000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1.2</w:t>
      </w:r>
      <w:r>
        <w:rPr>
          <w:rFonts w:ascii="仿宋_GB2312" w:hAnsi="仿宋_GB2312" w:eastAsia="仿宋_GB2312"/>
          <w:color w:val="000000"/>
          <w:sz w:val="28"/>
          <w:szCs w:val="28"/>
        </w:rPr>
        <w:t>粒度及外观要求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1.2</w:t>
      </w:r>
      <w:r>
        <w:rPr>
          <w:rFonts w:ascii="仿宋_GB2312" w:hAnsi="仿宋_GB2312" w:eastAsia="仿宋_GB2312"/>
          <w:color w:val="000000"/>
          <w:sz w:val="28"/>
          <w:szCs w:val="28"/>
        </w:rPr>
        <w:t>粒度要求：颗粒料通过标准筛的筛上、筛下料均不大于</w:t>
      </w:r>
      <w:r>
        <w:rPr>
          <w:rFonts w:eastAsia="仿宋_GB2312" w:ascii="仿宋_GB2312" w:hAnsi="仿宋_GB2312"/>
          <w:color w:val="000000"/>
          <w:sz w:val="28"/>
          <w:szCs w:val="28"/>
        </w:rPr>
        <w:t>10%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其中</w:t>
      </w:r>
      <w:r>
        <w:rPr>
          <w:rFonts w:eastAsia="仿宋_GB2312" w:ascii="仿宋_GB2312" w:hAnsi="仿宋_GB2312"/>
          <w:color w:val="000000"/>
          <w:sz w:val="28"/>
          <w:szCs w:val="28"/>
        </w:rPr>
        <w:t>0-1mm</w:t>
      </w:r>
      <w:r>
        <w:rPr>
          <w:rFonts w:ascii="仿宋_GB2312" w:hAnsi="仿宋_GB2312" w:eastAsia="仿宋_GB2312"/>
          <w:color w:val="000000"/>
          <w:sz w:val="28"/>
          <w:szCs w:val="28"/>
        </w:rPr>
        <w:t>骨料筛下过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80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目</w:t>
      </w:r>
      <w:r>
        <w:rPr>
          <w:rFonts w:ascii="仿宋_GB2312" w:hAnsi="仿宋_GB2312" w:eastAsia="仿宋_GB2312"/>
          <w:color w:val="000000"/>
          <w:sz w:val="28"/>
          <w:szCs w:val="28"/>
        </w:rPr>
        <w:t>标准筛；细粉一次性通过率大于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85</w:t>
      </w:r>
      <w:r>
        <w:rPr>
          <w:rFonts w:eastAsia="仿宋_GB2312" w:ascii="仿宋_GB2312" w:hAnsi="仿宋_GB2312"/>
          <w:color w:val="000000"/>
          <w:sz w:val="28"/>
          <w:szCs w:val="28"/>
        </w:rPr>
        <w:t>%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1.3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包装袋上必须标识产品名称、规格型号、生产厂家、生产日期内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sz w:val="28"/>
          <w:szCs w:val="28"/>
          <w:lang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1.4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0-1mm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及粉料必须防潮包装，包装袋均不准破损，其它包装要求符合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GB/YB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标准规定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135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验、验收标准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测、检验、验收方法均执行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GB/YB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标准规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验、验收结果判定，依据需方检验、检测结果或外观检查验收或使用结果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.3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测、检验结果判定为不合格品时，需方在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一周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内将检测结果告知供方。供方一周内给予反馈，否则视为认可使用方的判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.4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测、检验结果判定为可降级使用品时，供方全额承担差价损失部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需双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原料不符合协议第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条中任意条款之一时，需方有权均将其判定为不合格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原料不合格情况下，经需方判定可降级使用但供方拒不同意签字认可，或经需方判定不可降级使用的，需方有权进行退货处理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3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有义务将原料检测和验收结果及使用结果告知供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4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有权对供方不达标原料和服务执行违约考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5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因供方供货发生弄虚作假或以次充好的，需方有权将该批次原料全部作为不合格品处理，并有权将其评价为不合格供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3.1.6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所供货物质量标准连续达不到协议要求的，需方有权建议采购部门终止合同履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在不认可需方判定结果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的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情况下，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一周内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有权向需方提出申诉，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经双方协商同意后，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双方人员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共同取样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在原检测单位进行复检，复检结果将作为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最终检验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结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在双方确认的违约考核报告中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3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向需方提供每一批次原料的质量保证书及使用说明书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4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按照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GB/YB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标准规定，对所供货原料进行标识、包装、储存和运输，对需方有特殊要求的，供方有义务无条件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5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按时参加需方组织的技术质量指标不达标分析会议，及因原料质量造成的生产、质量等事故分析会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 xml:space="preserve">3.2.6 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按照需方原料月需求计划对所供原料及时供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发生下列情况时，需方按照实际使用量对供方执行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技术指标、质量要求不达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1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货原料粒度不达标、有夹杂、混装等异常情况，每批次、每吨考核供方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200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1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货标识、包装、质量保证书不符合标准要求，每项每吨考核供方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100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4.1.3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氧化镁含量不达标，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%&lt;MgO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含量降低≦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.5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，不进行违约追责，判定为合格；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.5%&lt;MgO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含量降低≦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，每吨扣供货价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7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；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%&lt;MgO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含量降低≦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2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，每吨扣供货价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20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；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MgO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含量降低＞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2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，每吨扣供货价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30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4.1.4  3mm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以上粒度原料进行体密检测，体密不达标，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%&lt;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体密降低≦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.05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，不进行违约追责，判定为合格；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.05%&lt;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体密降低≦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.1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，每吨扣供货价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7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；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.1%&lt;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体密降低≦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.15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，每吨扣供货价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20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；体密降低＞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.15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，每吨扣供货价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30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4.1.5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华文中宋" w:eastAsia="仿宋_GB2312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其它化学成分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每项指标不合格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eastAsia="zh-CN"/>
        </w:rPr>
        <w:t>，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每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项每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吨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索赔</w:t>
      </w: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100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元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val="en-US"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4.1.6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判断为不合格的原料，需方认为可以使用的执行以上违约条款，若指标达到供方供应的低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等级的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原料指标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，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进行降级考核，降级的原料按照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违约金额＝同批次供货量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×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（原等级价格－降级后对应合同价格）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进行结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val="en-US"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4.1.7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以下情况做退货处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val="en-US"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4.1.7.1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判定不合格且投入使用后影响产品质量的原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4.1.7.2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氧化镁和体密指标均超过索赔标准下限</w:t>
      </w: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2%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和</w:t>
      </w: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0.15%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，且降级后无对应合同价格的原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其它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要求指标复检时，所发生的费用由供方全额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货不及时考核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若供方所供原料未按当月需求计划供货，每项每次考核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5000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若供方所供原料断货，影响需方生产，自断货之日起，每项每天考核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10000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 xml:space="preserve">4.2.3 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因供方所供货物质量不达标，造成需方的产品质量事故，根据需方事故分析报告所明确的承担责任，其中供方主要责任，考核事故损失的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70%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；供方次要责任，考核事故损失的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30%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；事故责任界定不清，供需双方各承担事故损失的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50%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Cs w:val="21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4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服务人员无故不按时参加需方组织的现场分析会议，并不积极配合需方技术质量要求整改，每次考核供方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5000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5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协议有效期限：本协议与对应</w:t>
      </w:r>
      <w:r>
        <w:rPr>
          <w:rFonts w:ascii="仿宋_GB2312" w:hAnsi="仿宋_GB2312" w:eastAsia="仿宋_GB2312"/>
          <w:color w:val="000000"/>
          <w:kern w:val="0"/>
          <w:sz w:val="28"/>
          <w:szCs w:val="28"/>
          <w:lang w:val="en-US" w:eastAsia="zh-CN"/>
        </w:rPr>
        <w:t>签订的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合同</w:t>
      </w:r>
      <w:r>
        <w:rPr>
          <w:rFonts w:ascii="仿宋_GB2312" w:hAnsi="仿宋_GB2312" w:eastAsia="仿宋_GB2312"/>
          <w:color w:val="000000"/>
          <w:kern w:val="0"/>
          <w:sz w:val="28"/>
          <w:szCs w:val="28"/>
          <w:lang w:val="en-US" w:eastAsia="zh-CN"/>
        </w:rPr>
        <w:t>有效期一致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6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本协议与对应合同具有同等法律效力，经双方授权代表人或委托代理人签字后正式生效，此前签订的相关协议同时废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7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本协议在执行期间发生异议时，由供需双方协商解决，协商无果可向嘉峪关市人民法院起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8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本协议解释权归需方所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4.3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对供货单位违约考核，双方确认后均在结算中扣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需方授权代表或委托代理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签订日期：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eastAsia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  月   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授权代表或委托代理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签订日期：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eastAsia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  月   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420"/>
        <w:textAlignment w:val="auto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517525</wp:posOffset>
          </wp:positionV>
          <wp:extent cx="2105025" cy="571500"/>
          <wp:effectExtent l="0" t="0" r="0" b="0"/>
          <wp:wrapNone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3:16:00Z</dcterms:created>
  <dc:creator>user</dc:creator>
  <dc:description/>
  <dc:language>en-US</dc:language>
  <cp:lastModifiedBy>张双飞</cp:lastModifiedBy>
  <dcterms:modified xsi:type="dcterms:W3CDTF">2024-05-17T03:42:22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03C9AA596E4EC2A5BA1248E35FC3D4_12</vt:lpwstr>
  </property>
  <property fmtid="{D5CDD505-2E9C-101B-9397-08002B2CF9AE}" pid="3" name="KSOProductBuildVer">
    <vt:lpwstr>2052-11.1.0.1531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