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供货技术</w:t>
      </w:r>
      <w:r>
        <w:rPr>
          <w:rFonts w:ascii="宋体" w:hAnsi="宋体" w:cs="宋体"/>
          <w:b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范围和名称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: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高铝矾土熟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1.1</w:t>
      </w:r>
      <w:r>
        <w:rPr>
          <w:rFonts w:ascii="仿宋_GB2312;仿宋" w:hAnsi="仿宋_GB2312;仿宋" w:eastAsia="仿宋_GB2312;仿宋"/>
          <w:sz w:val="28"/>
          <w:szCs w:val="28"/>
        </w:rPr>
        <w:t>产品理化指标要求如下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0"/>
        <w:gridCol w:w="900"/>
        <w:gridCol w:w="900"/>
        <w:gridCol w:w="1156"/>
        <w:gridCol w:w="1125"/>
        <w:gridCol w:w="1459"/>
        <w:gridCol w:w="1320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牌号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化学组成，％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积密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/cm</w:t>
            </w:r>
            <w:r>
              <w:rPr>
                <w:rFonts w:eastAsia="仿宋_GB2312;仿宋" w:ascii="仿宋_GB2312;仿宋" w:hAnsi="仿宋_GB2312;仿宋"/>
                <w:sz w:val="24"/>
                <w:vertAlign w:val="superscript"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吸水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％</w:t>
            </w:r>
          </w:p>
        </w:tc>
      </w:tr>
      <w:tr>
        <w:trPr>
          <w:trHeight w:val="32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l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O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Fe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O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TiO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aO+Mg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K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O+Na</w:t>
            </w:r>
            <w:r>
              <w:rPr>
                <w:rFonts w:eastAsia="仿宋_GB2312;仿宋" w:ascii="仿宋_GB2312;仿宋" w:hAnsi="仿宋_GB2312;仿宋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O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8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8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4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3.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5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8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1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4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3.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3.0</w:t>
            </w:r>
          </w:p>
        </w:tc>
      </w:tr>
      <w:tr>
        <w:trPr>
          <w:trHeight w:val="180" w:hRule="atLeast"/>
        </w:trPr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8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4.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2.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5.0</w:t>
            </w:r>
          </w:p>
        </w:tc>
      </w:tr>
      <w:tr>
        <w:trPr>
          <w:trHeight w:val="210" w:hRule="atLeast"/>
        </w:trPr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7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2.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-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7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2.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5.0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L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0.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</w:rPr>
              <w:t>2.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</w:rPr>
              <w:t>5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-1m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骨料筛下过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8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筛；细粉一次性通过率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验、验收标准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、验收方法均执行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.2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原料不符合协议第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FF0000"/>
          <w:sz w:val="28"/>
          <w:szCs w:val="28"/>
          <w:lang w:eastAsia="zh-CN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1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3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4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按照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3.2.5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 xml:space="preserve">3.2.6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原料粒度不达标、有夹杂、混装等异常情况，每批次每吨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索赔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1.2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标识、包装、质量保证书不符合标准要求，每项每吨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索赔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氧化铝含量不达标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%&lt;Al2O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不进行违约追责，判定为合格；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5%&lt;Al2O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1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；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1%&lt;Al2O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；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Al2O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4.1.4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体密不达标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%&lt;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0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不进行违约追责，判定为合格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；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1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；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1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1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;宋体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吸水率每项指标不合格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降级索赔，降级的原料按照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氧化铝和体密指标均超过索赔标准下限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2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0.15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2.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若供方所供原料未按当月需求计划供货，每项每次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扣款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2.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若供方所供原料断货，影响需方生产，自断货之日起，每项每天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扣款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10000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 xml:space="preserve">4.2.3 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因供方所供货物质量不达标，造成需方的产品质量事故，根据需方事故分析报告所明确的承担责任，其中供方主要责任，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承担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事故损失的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70%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；供方次要责任，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承担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事故损失的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宋体" w:ascii="仿宋_GB2312;仿宋" w:hAnsi="仿宋_GB2312;仿宋"/>
          <w:sz w:val="28"/>
          <w:szCs w:val="28"/>
        </w:rPr>
        <w:t>50%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  <w:lang w:val="en-US" w:eastAsia="zh-CN"/>
        </w:rPr>
        <w:t>扣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03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李全</cp:lastModifiedBy>
  <dcterms:modified xsi:type="dcterms:W3CDTF">2023-06-21T02:43:11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